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3391" w:hRule="atLeast"/>
        </w:trPr>
        <w:tc>
          <w:tcPr>
            <w:tcW w:w="98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ind w:left="56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ind w:left="567" w:hanging="0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ind w:left="567" w:hanging="0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ind w:left="567" w:hanging="0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ind w:left="567" w:hanging="0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ind w:left="567" w:hanging="0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</w:tbl>
    <w:p>
      <w:pPr>
        <w:pStyle w:val="Normal"/>
        <w:spacing w:lineRule="auto" w:line="240"/>
        <w:ind w:left="567" w:hanging="0"/>
        <w:jc w:val="center"/>
        <w:rPr/>
      </w:pPr>
      <w:r>
        <w:rPr/>
        <w:t>РЕШЕНИЕ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auto" w:line="240" w:before="0" w:after="200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12.2022               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лицами, замещающ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на постоянной основе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х и специальных званий, наград и иных зна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 (за исключением научных и спортивных) иностр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, международных организаций, политическ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й, иных общественных объединений и друг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3 статьи 12.1 Федерального закона от 25.12.2008 N 273-ФЗ "О противодействии коррупции", Федеральным законом от 06.10.2003 N 131-ФЗ "Об общих принципах организации местного самоуправления в Российской Федерации", на основании статьи 25 Устава Совет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лицами, замещающими муниципальные должности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по социальным и правов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Р.С.Ваги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Ф.Ф.Асылгареев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22 г. № 8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1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лицами, замещающими муниципальные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, почетных и специальных з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 и иных знаков отличия (за исключение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и спортивных) иностранных государст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рганизаций, политических парт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щественных объединений 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инятия лицами, замещающими муниципальные должности на постоянной основе (далее - должностное лицо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60"/>
      <w:bookmarkEnd w:id="1"/>
      <w:r>
        <w:rPr>
          <w:rFonts w:cs="Times New Roman" w:ascii="Times New Roman" w:hAnsi="Times New Roman"/>
          <w:sz w:val="24"/>
          <w:szCs w:val="24"/>
        </w:rPr>
        <w:t xml:space="preserve">2. Должностное лицо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депутатов Новосултангуловского сельсовета </w:t>
      </w:r>
      <w:hyperlink w:anchor="Par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зрешении принять звание, награду (далее - ходатайство), составленное по форме согласно приложению N 1 к настоящему Порядку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4"/>
          <w:szCs w:val="24"/>
        </w:rPr>
        <w:t xml:space="preserve">3. В случае отказа должностного лица от награды, звания в течение трех рабочих дней представляет в Совет депутатов </w:t>
      </w:r>
      <w:hyperlink w:anchor="Par1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олучении звания, награды (далее - уведомление), составленное по форме согласно приложению N 2 к настоящему Порядк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упившие в Совет депутатов ходатайства и уведомления регистрируются в день их поступления в </w:t>
      </w:r>
      <w:hyperlink w:anchor="Par1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ходатайств о разрешении принять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и уведомлений об отказе в получен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журнал) по форме согласно приложению N 3 к настоящему Порядку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должен быть прошит, пронумерован и скреплен печатью Совета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64"/>
      <w:bookmarkEnd w:id="3"/>
      <w:r>
        <w:rPr>
          <w:rFonts w:cs="Times New Roman" w:ascii="Times New Roman" w:hAnsi="Times New Roman"/>
          <w:sz w:val="24"/>
          <w:szCs w:val="24"/>
        </w:rPr>
        <w:t xml:space="preserve">5. В случае получения звания, награды должностное лицо передает их по </w:t>
      </w:r>
      <w:hyperlink w:anchor="Par2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-передачи по форме согласно приложению N 4 к настоящему Порядку оригиналы документов к званию, награду и оригиналы документов к ней на ответственное хранение в городской Совет депутатов в течение трех рабочих дней со дня их получ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во время служебной командировки должностное лицо получило звание, награду или было уведомлено о получении звания, награды или отказалось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должностного лица из служебной командировк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если должностное лицо по независящей от него причине не может представить ходатайство или уведомление, передать оригиналы документов к званию, награду и оригиналы документов к ней в сроки, указанные в </w:t>
      </w:r>
      <w:hyperlink w:anchor="Par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должностное лицо обязано представить ходатайство или уведомление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удовлетворения Советом депутатов ходатайства должностного лица  Совет депутатов в течение трех рабочих дней со дня рассмотрения ходатайства передает должностному лицу оригиналы документов к званию, награду и оригиналы документов к ней по акту приема-передач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отказа Совета депутатов в удовлетворении ходатайства должностного лица Совет депутатов в течение трех рабочих дней со дня рассмотрения ходатайства сообщает должностн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 другую организацию 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, почет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циальных званий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научных и спортивных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Совета депутатов 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95"/>
      <w:bookmarkEnd w:id="4"/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награду, почетн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пециальное звание или иной зна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иностранного государ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партии, и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объедин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грады, поче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и специального звания или иного знака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награде, почет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и специальному званию или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награде,  почетному или специальному званию и иному зна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награды, почетного или специального з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ли иного знака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ов к награде, почет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и специальному званию или иному знаку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N ____________ от 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й Совет депута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_ г.    _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, почет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циальных званий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научных и спортивных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Совета депутатов 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55"/>
      <w:bookmarkEnd w:id="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награды, почет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пециального звания или иного зна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иностранного государ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й организации, полити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, иного об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награды, почетного или специального з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ли иного знака 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_ г.    _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, почет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циальных званий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научных и спортивных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191"/>
      <w:bookmarkEnd w:id="6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актов приема-передачи награды и документов к не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кументов к почетному или специальному званию и и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 отличия (за исключением научных и спортивных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олитической партии, иного обществен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и другой организации</w:t>
      </w:r>
    </w:p>
    <w:p>
      <w:pPr>
        <w:sectPr>
          <w:headerReference w:type="default" r:id="rId3"/>
          <w:type w:val="nextPage"/>
          <w:pgSz w:w="11906" w:h="16838"/>
          <w:pgMar w:left="1133" w:right="566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48"/>
        <w:gridCol w:w="1984"/>
        <w:gridCol w:w="3061"/>
        <w:gridCol w:w="30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акта приема-передачи награды и документов к ней или документов к почетному или специальному званию отличия (за исключением научных и спортивных) иностранного государства, международной организации, а также политической партии, иного общественного объединения и друг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грады, почетного или специального звания и документов к ни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подпись лица, передавшего награду и документы к ней или документы к почетному или специальному звани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подпись лица, принявшего награду и документы к ней или документы к почетному или специальному з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озврате награды и документов к ней или документов к почетному или специальному з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, почет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циальных званий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научных и спортивных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242"/>
      <w:bookmarkEnd w:id="7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награды и документов к н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кументов к почетному и специальном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ю, награде и иных знаков отлич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научных и спортивных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политических партий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щественных объедин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 20__ г.                                       N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замещаемая должность лица, передающего награ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документы к ней или документы к почетному или специальному зва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за исключением научных) иностранного государства, международ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а также политической партии, другого обще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ъединения или религиозного объедин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, а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замещаемая должность лица, принимающ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граду и документы к ней или документы к почетному или специаль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ванию (за исключением научных) иностранного государства, международ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а также политической партии, другого обще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ъединения или религиозного объедин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награды или почетного и специального з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за исключением научных) иностранного государства, международ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а также политической партии, другого обще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ъединения или религиозного объедин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:   ____________________/___________________/___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: ____________________/___________________/___ __________ 20___ 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3:00Z</dcterms:created>
  <dc:creator>Admin</dc:creator>
  <dc:description/>
  <cp:keywords/>
  <dc:language>en-US</dc:language>
  <cp:lastModifiedBy>Пользователь Windows</cp:lastModifiedBy>
  <cp:lastPrinted>2018-02-26T15:10:00Z</cp:lastPrinted>
  <dcterms:modified xsi:type="dcterms:W3CDTF">2022-12-22T12:34:00Z</dcterms:modified>
  <cp:revision>3</cp:revision>
  <dc:subject/>
  <dc:title/>
</cp:coreProperties>
</file>